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4 от 21 декабря  2023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4 год и плановый период 2025 и 2026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4 год и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4 64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 2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5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4-03-21T09:27:00Z</dcterms:modified>
  <cp:revision>140</cp:revision>
  <dc:subject/>
  <dc:title/>
</cp:coreProperties>
</file>